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Rekonstrukce parkovacích objektů č. 42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na ul. B. Václavka, Ostrava – Dubina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Statutární město Ostrava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-Jih,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, 700 30 Ostrava-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101 Komunikace a parkovací stání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Bohumír Michal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157480</wp:posOffset>
                  </wp:positionV>
                  <wp:extent cx="576580" cy="29781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Petr Kohout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3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 0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0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126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SEZNAM PŘÍLO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Technická zpráva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Situace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3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Vytyčovací plán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4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Vzorový řez 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5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Vzorový řez 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6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Vzorový řez 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7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Vzorový řez 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8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Detail odvodnění – štěrbinové žlab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08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9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Detail odvodnění – uliční vpust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10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Dopravní značení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i/>
                <w:i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1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Úprava plynovodní čichačk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1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  <w:t>Vzorový řez 5a, 5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/>
                <w:sz w:val="20"/>
                <w:lang w:val="cs-CZ" w:eastAsia="cs-CZ"/>
              </w:rPr>
              <w:t>PRO-11691-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jc w:val="right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jc w:val="right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jc w:val="right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jc w:val="right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jc w:val="right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/>
                <w:b/>
                <w:bCs/>
                <w:i/>
                <w:i/>
                <w:sz w:val="20"/>
                <w:lang w:val="cs-CZ" w:eastAsia="cs-CZ"/>
              </w:rPr>
            </w:pPr>
            <w:r>
              <w:rPr>
                <w:b/>
                <w:bCs/>
                <w:i/>
                <w:sz w:val="20"/>
                <w:lang w:val="cs-CZ" w:eastAsia="cs-CZ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jc w:val="right"/>
              <w:rPr>
                <w:b/>
                <w:b/>
                <w:bCs/>
                <w:i/>
                <w:i/>
                <w:sz w:val="20"/>
                <w:lang w:val="cs-CZ" w:eastAsia="cs-CZ"/>
              </w:rPr>
            </w:pPr>
            <w:r>
              <w:rPr>
                <w:b/>
                <w:bCs/>
                <w:i/>
                <w:sz w:val="20"/>
                <w:lang w:val="cs-CZ" w:eastAsia="cs-CZ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1691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6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27:00Z</dcterms:created>
  <dc:creator>Ing.Ivan Nevyjel</dc:creator>
  <dc:description/>
  <cp:keywords/>
  <dc:language>en-US</dc:language>
  <cp:lastModifiedBy>Bohumír Michal</cp:lastModifiedBy>
  <cp:lastPrinted>2022-06-23T08:59:00Z</cp:lastPrinted>
  <dcterms:modified xsi:type="dcterms:W3CDTF">2023-04-06T10:54:00Z</dcterms:modified>
  <cp:revision>10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